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    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>Università e Ricerca                                               UAT di Napol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OORCA7230</w:t>
        <w:tab/>
        <w:t xml:space="preserve">                                                                                              Napoli, 08.07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ab/>
        <w:t>l’O.M. n. 8 del 20.03.2015 relativa alla mobilità del personale docente di religione cattolica per l’a.s. 2015-16;</w:t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ab/>
        <w:t>l’art. 10 pp. 3 e 4 concernente la compilazione della graduatoria regionale su base diocesana per l’individuazione dei docenti soprannumerari relativamente all’O.D. 2015-16;</w:t>
      </w:r>
    </w:p>
    <w:p>
      <w:pPr>
        <w:pStyle w:val="Normal"/>
        <w:rPr/>
      </w:pPr>
      <w:r>
        <w:rPr>
          <w:b/>
        </w:rPr>
        <w:t>VISTE</w:t>
      </w:r>
      <w:r>
        <w:rPr/>
        <w:tab/>
        <w:t>le domande pervenute nei termini previst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re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Le premesse sono parte motiva del presente provvedimen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Al fine dell’individuazione dei docenti soprannumerari della religione cattolica, per l’a.s. 2015-16, è pubblicata, in data odierna, la graduatoria regionale, articolata per diocesi e distinte per I settore ( Infanzia e primaria ) e II settore  ( I e II grado 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Avverso la predetta graduatoria è ammesso reclamo entro 5 gg. dalla pubbl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Maria Teresa De Lis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’Ufficio Scuola della CEC </w:t>
      </w:r>
    </w:p>
    <w:p>
      <w:pPr>
        <w:pStyle w:val="Normal"/>
        <w:rPr/>
      </w:pPr>
      <w:hyperlink r:id="rId3">
        <w:r>
          <w:rPr>
            <w:rStyle w:val="InternetLink"/>
          </w:rPr>
          <w:t>info@ireca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CAMPANIAISTRUZION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rec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48:00Z</dcterms:created>
  <dc:creator>antonio.pagano</dc:creator>
  <dc:description/>
  <cp:keywords/>
  <dc:language>en-US</dc:language>
  <cp:lastModifiedBy>Administrator</cp:lastModifiedBy>
  <cp:lastPrinted>2015-07-08T09:39:00Z</cp:lastPrinted>
  <dcterms:modified xsi:type="dcterms:W3CDTF">2015-07-08T08:47:00Z</dcterms:modified>
  <cp:revision>12</cp:revision>
  <dc:subject/>
  <dc:title> </dc:title>
</cp:coreProperties>
</file>